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9032 Version 2.65 Release Not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>
          <w:sz w:val="22"/>
        </w:rPr>
      </w:pPr>
      <w:r>
        <w:rPr>
          <w:sz w:val="22"/>
        </w:rPr>
        <w:t>19 January 2017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ast Released Version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  <w:t>9032 V2.40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</w:rPr>
        <w:t xml:space="preserve">Version 2.65 Change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/>
        <w:t xml:space="preserve">Implements TCP end point checksum verification as recommended by RFC 1071 and reiterated by RFC 1624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(page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8:35:00Z</dcterms:created>
  <dc:creator>Mike O'Sullivan</dc:creator>
  <dc:description/>
  <cp:keywords/>
  <dc:language>en-US</dc:language>
  <cp:lastModifiedBy>O'Sullivan, Michael</cp:lastModifiedBy>
  <cp:lastPrinted>2011-01-11T13:43:00Z</cp:lastPrinted>
  <dcterms:modified xsi:type="dcterms:W3CDTF">2017-01-19T19:40:00Z</dcterms:modified>
  <cp:revision>4</cp:revision>
  <dc:subject/>
  <dc:title>Code Revision 2</dc:title>
</cp:coreProperties>
</file>