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9038 Version 2.54 Release Not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 June 200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st Released Version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8" w:hanging="0"/>
        <w:rPr/>
      </w:pPr>
      <w:r>
        <w:rPr/>
        <w:t>Revision 2.53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Version 2.54 Chang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iminates a bug that occurred in firmware version 2.53. The bug caused the following parameters to be set to the factory defaults at module startup. Automatic UDP Broadcast (default = OFF), IP Listen Port (default = 9000), TCP Back Off Delay (default = OFF), IP Address Mode (default = STATI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(page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7:00Z</dcterms:created>
  <dc:creator>Mike O'Sullivan</dc:creator>
  <dc:description/>
  <dc:language>en-US</dc:language>
  <cp:lastModifiedBy>MikeO</cp:lastModifiedBy>
  <cp:lastPrinted>2008-04-02T13:23:00Z</cp:lastPrinted>
  <dcterms:modified xsi:type="dcterms:W3CDTF">2008-06-18T13:00:00Z</dcterms:modified>
  <cp:revision>37</cp:revision>
  <dc:subject/>
  <dc:title>Code Revision 2</dc:title>
</cp:coreProperties>
</file>